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8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46 736,9 тыс. рублей, в том числе собственные доходы 53 925,3 тыс.рублей, безвозмездные перечисления 192 811,6 тыс. рублей.</w:t>
      </w:r>
    </w:p>
    <w:p>
      <w:pPr>
        <w:pStyle w:val="Normal"/>
        <w:ind w:firstLine="709"/>
        <w:jc w:val="both"/>
        <w:rPr/>
      </w:pPr>
      <w:r>
        <w:rPr/>
        <w:t>- по расходам 226 507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20 229,2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7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37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 33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92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7 407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7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 88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 94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50 943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9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95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7 36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139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106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3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08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972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 по отменным доход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9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4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7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464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310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1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7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4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 77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 50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811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59 690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5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 64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 8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736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7 098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18 года свидетельствуют о том, что доходы бюджета муниципального района исполнены к годовым бюджетным назначениям на 32,3%, к уровню соответствующему периода прошлого года на 114,4%. При этом исполнение собственных доходов бюджета имеет положительную динамику по сравнению с аналогичным периодом 2017 года 107,0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44 607,5 тыс. рублей выполнение составило 53 925,3 тыс. рублей или 120,9%, с перевыполнением в сумме 9 317,8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34,9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8 года исполнены на 25,6% от годовых бюджетных назначений и на 120,9% от бюджетных назначений на 1 квартал (42 976,4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8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56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659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3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5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2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9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5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4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1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241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8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 по отменным дохода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76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4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519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8 года составляет 23,4% от годовых бюджетных назначений и 121,3% от назначений на 1 квартал (1 631,1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8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0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9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8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– 1 613,8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61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я "Капитальный ремонт спортивных залов в муниципальных общеобразовательных организациях, расположенных в сельской местности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613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5,2%, по сравнению с аналогичным периодом прошлого года наблюдается снижение расходов 94,0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7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1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 02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4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29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91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13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8 28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8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53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09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 51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 74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 7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56 255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8 года неравномерный – от 9,3% по разделу «Обслуживание государственного и муниципального долга» до 34,3% по разделу «Межбюджетные трансферты».</w:t>
      </w:r>
    </w:p>
    <w:p>
      <w:pPr>
        <w:pStyle w:val="Normal"/>
        <w:ind w:firstLine="709"/>
        <w:jc w:val="both"/>
        <w:rPr/>
      </w:pPr>
      <w:r>
        <w:rPr/>
        <w:t>За 1 квартал 2018 года освоение средств резервного фонда Администрации муниципального района составило 31,4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169,5 тыс. рублей или 9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4 441,3 рублей или 27,5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4.2018 года составляет 41 182,5 тыс. рублей (с начисленными процентами в сумме 9,5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11 231,8 тыс. руб. (на 01.04.2017г. 52 414,3 тыс. руб.), в т.ч. по начисленным процентам на 152,6 тыс. руб.(на 01.04.2017г. 162,1 тыс. руб.). Также произошло увеличение основного долга по отношению к началу текущего финансового года на 3 131,0 тыс. рублей,. по начисленным процентам произошло уменьшение на  28,7 тыс. рублей (на 01.01.2018г. муниципальный внутренний долг составлял 38 042,0 тыс. руб., по начисленным процентам 37,3 тыс. руб.)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– 1 613,8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61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42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1 61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1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1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0000071201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01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0000042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35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352,9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 61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61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 61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57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613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4.2018 года по бюджету муниципального района составила 165 166,1 тыс. руб., в том числе просроченная 105 097,6 тыс. рублей, из нее по заработной плате и начислениям на оплату труда 46 868,9 тыс. рубле, в том  числе просроченная 21 453,7, по коммунальным услугам 91 591,6 тыс. рублей, из них просроченная задолженность 59 742,1 тыс. рублей; по оплате котельно-печного топлива 3 604,3 тыс. рублей, из них просроченная задолженность 2 331,9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2:41:00Z</dcterms:created>
  <dc:creator>User</dc:creator>
  <dc:description/>
  <dc:language>en-US</dc:language>
  <cp:lastModifiedBy>KonakovaEA1</cp:lastModifiedBy>
  <cp:lastPrinted>2018-05-08T10:41:00Z</cp:lastPrinted>
  <dcterms:modified xsi:type="dcterms:W3CDTF">2018-05-08T04:21:00Z</dcterms:modified>
  <cp:revision>10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